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62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КП "Кривбасводоканал" (багатоквартирні будин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110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400" w:hanging="240"/>
              <w:rPr>
                <w:rStyle w:val="213pt"/>
                <w:rFonts w:eastAsia="Calibri"/>
                <w:b w:val="false"/>
                <w:b w:val="false"/>
                <w:bCs w:val="false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400" w:hanging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Терн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в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Федо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л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о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лизавета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услан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ов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ром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н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га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убнич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усла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орб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Гр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сен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ле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ени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Тимоф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емлю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ф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тані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абу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Затина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ис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о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ноп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ю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д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цер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іс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с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Медвед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Матв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сли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сі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троф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екраш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а Леонт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опрят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Н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а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дислав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етро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Яковл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ере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кол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натолій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Вла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ло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вор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ьом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Іл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аніслав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Улан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Уст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м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ед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с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у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прин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6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Покро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ур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Мака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ин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дислав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рк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інку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Едуар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л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лін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ор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о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яч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ищ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и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улья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лаш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еонт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лєв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лагі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стю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їс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с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Кіндра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і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шні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пі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Саве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у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стас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ач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рч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Саве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к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зимбл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Адольф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рхім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сл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х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Пили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ідгаль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дгород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Леонт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лєж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рихож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т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аргарита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ом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і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є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б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п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ро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ус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имофі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т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Пана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Х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Ципльон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пошні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ло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п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стянтин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око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лади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8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ксіно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р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стр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Оле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ондар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род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р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Макс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х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у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аніх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Д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і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о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п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фі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Ів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енд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Костя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л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н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ро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Ром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сьян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ро Семе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рюч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Як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д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яче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узне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Елла М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мс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рін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авріш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хо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Лим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охат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тоні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ст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ис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лата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пад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с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Кар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ешет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іта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ож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ум'я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ів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ім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ан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ол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еп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Йоси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е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орож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ртич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роф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Файнштей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Ізраї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Цибу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Броні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Цурмаіс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ко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е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ев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каускен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чмі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6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Довгинц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Астрам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енис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ерзу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нат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нат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рожан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жул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Ж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пі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рут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нна Стані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лі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уропят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дислав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Ром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в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хайло Анто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л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ура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реховський 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ве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ксана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лам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уд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п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иж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ксим Леонід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Рябч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л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няг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око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пири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ук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бов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Франц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ере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ур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ева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мат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х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дрій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2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Металургійн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езверх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талій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Бор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еннадій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н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рі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ирда-Шаповалова Натал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Добролюб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уб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вдоким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г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Єфі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р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Нау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м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ті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Станіслав </w:t>
            </w: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теф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і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Юлія Арк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і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Овсян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амі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ете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рис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Потря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ді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оз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ідія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уг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и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іліп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и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Раїса Мефо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і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ар'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Фед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ячеслав Костя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рн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ар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Шаріф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амін Алі ог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и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Шох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лі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блу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8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Центрально-Мі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а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еланія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іла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дов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Говору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Горб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Євген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Долгопо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Пили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ро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услан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Бори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шу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дія Омеля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лаш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ч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highlight w:val="yellow"/>
              </w:rPr>
              <w:t>Вітавтас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 Броні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аш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ка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отол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а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нна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б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ргій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ог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М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е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2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н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іктор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асі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бєж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Тимоф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рищ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еї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лю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І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С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Толок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Фед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Леонід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ел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урі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Дмитро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кі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лавдія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Інгулец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Бач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я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єл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Буд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інаїд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Бу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Гря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Дор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Жд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Катерин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З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в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нтина Терент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322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exact" w:line="322" w:before="0" w:after="0"/>
              <w:jc w:val="left"/>
              <w:rPr>
                <w:rStyle w:val="212pt"/>
                <w:rFonts w:eastAsia="Calibri"/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Наталія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60" w:before="0" w:after="0"/>
              <w:rPr>
                <w:rStyle w:val="212pt"/>
                <w:rFonts w:eastAsia="Calibri"/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рав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еньш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Ігор Гео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оск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алерій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Полеге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>Семе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Хі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Я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3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Чи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дислав </w:t>
            </w:r>
            <w:r>
              <w:rPr>
                <w:rStyle w:val="212pt"/>
                <w:rFonts w:eastAsia="Calibri"/>
                <w:b/>
                <w:sz w:val="26"/>
                <w:szCs w:val="26"/>
              </w:rPr>
              <w:t>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Усь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sz w:val="26"/>
                <w:szCs w:val="26"/>
              </w:rPr>
              <w:t>163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Т.Мал</w:t>
      </w:r>
      <w:bookmarkStart w:id="1" w:name="bookmark1"/>
      <w:r>
        <w:rPr>
          <w:rFonts w:cs="Times New Roman" w:ascii="Times New Roman" w:hAnsi="Times New Roman"/>
          <w:sz w:val="28"/>
          <w:szCs w:val="28"/>
        </w:rPr>
        <w:t>а</w:t>
      </w:r>
      <w:bookmarkEnd w:id="1"/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 - конфіденційна інформація</w:t>
      </w:r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6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62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261"/>
      <w:gridCol w:w="4110"/>
      <w:gridCol w:w="152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2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3pt1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02:00Z</dcterms:created>
  <dc:creator>upzsn6</dc:creator>
  <dc:description/>
  <cp:keywords/>
  <dc:language>en-US</dc:language>
  <cp:lastModifiedBy>upzsn6</cp:lastModifiedBy>
  <dcterms:modified xsi:type="dcterms:W3CDTF">2018-12-10T09:30:00Z</dcterms:modified>
  <cp:revision>6</cp:revision>
  <dc:subject/>
  <dc:title/>
</cp:coreProperties>
</file>